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087152849"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43359183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10770673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8028120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35398742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562738614"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